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S.270.2.50.2025</w:t>
      </w:r>
    </w:p>
    <w:p>
      <w:pPr>
        <w:pStyle w:val="Normal"/>
        <w:jc w:val="right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  <w:r>
        <w:rPr>
          <w:rFonts w:cs="Arial"/>
          <w:b/>
        </w:rPr>
        <w:t>,,</w:t>
      </w:r>
      <w:bookmarkStart w:id="1" w:name="_Hlk216783554"/>
      <w:r>
        <w:rPr>
          <w:rFonts w:cs="Arial"/>
          <w:b/>
        </w:rPr>
        <w:t xml:space="preserve">WYMIANA DRZWI ORAZ WRÓT DREWNIANYCH W BUDYNKU GOSPODARCZYM </w:t>
      </w:r>
      <w:bookmarkEnd w:id="1"/>
      <w:r>
        <w:rPr>
          <w:rFonts w:cs="Arial"/>
          <w:b/>
        </w:rPr>
        <w:t>nr inw. 108/93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,,WYMIANA DRZWI ORAZ WRÓT DREWNIANYCH W BUDYNKU GOSPODARCZYM nr inw. 108/93”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: Baza Czumsk Duży, Czumsk Duży 65, 87-515 Rogowo, powiat rypiński, gmina Rogowo,  Dz. ew. 3115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onanie i montaż nowych drzwi oraz wrót drewnianych na ościeżnicy drzwiowej z nowymi zawiasami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impregnacje drewna w kolorze uzgodnionym z Zamawiającym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rPr>
          <w:rFonts w:cs="Arial"/>
        </w:rPr>
      </w:pPr>
      <w:bookmarkStart w:id="2" w:name="_Hlk214452205"/>
      <w:bookmarkStart w:id="3" w:name="_Hlk214433661"/>
      <w:bookmarkEnd w:id="2"/>
      <w:r>
        <w:rPr>
          <w:rFonts w:cs="Arial"/>
        </w:rPr>
        <w:t>Zał. nr 1 a do umowy – zdjęcie poglądow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  <w:t>Zał. 1 b do umowy – przedmiar robót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rPr>
          <w:rFonts w:cs="Arial"/>
        </w:rPr>
      </w:pPr>
      <w:bookmarkStart w:id="4" w:name="_Hlk214433661"/>
      <w:r>
        <w:rPr>
          <w:rFonts w:cs="Arial"/>
        </w:rPr>
        <w:t>Zał. nr 1 c do umowy - Kosztorys ofertowy</w:t>
      </w:r>
      <w:bookmarkEnd w:id="4"/>
      <w:r>
        <w:rPr>
          <w:rFonts w:cs="Arial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 xml:space="preserve">Zał. nr 2 do umowy - Zapytanie ofertowe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. nr 3 do umowy - Oferta wykonawc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  <w:bookmarkStart w:id="5" w:name="_Hlk214452205"/>
      <w:bookmarkStart w:id="6" w:name="_Hlk214452205"/>
      <w:bookmarkEnd w:id="6"/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:</w:t>
      </w:r>
      <w:bookmarkStart w:id="7" w:name="_Hlk211931384"/>
      <w:r>
        <w:rPr>
          <w:rFonts w:cs="Arial"/>
        </w:rPr>
        <w:t xml:space="preserve"> 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End w:id="7"/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Na budowie mają być stosowane wyroby zgodne z Rozporządzeniem Parlamentu Europejskiego i Rady (UE) nr 305/2011 z dnia 9 marca 2011r. lub ustawą o wyrobach budowla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zobowiązany jest do sporządzenia kosztorysu powykonawczego i książki obmiarów oraz do przedłożenia ich do sprawdzenia przez Inwestora i inspektora nadzoru najpóźniej w dniu zgłoszenia do odbioru robó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8" w:name="_Hlk119502214"/>
      <w:bookmarkEnd w:id="8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robót wskazanych w zapytaniu ofertowym, sprawdzonych i zatwierdzonych przez Inspektora Nadzoru z uwzględnieniem cen jednostkowych zawartych w 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umową oraz wymaganiami zapytania ofert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ind w:left="21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11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11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9" w:name="_Hlk119502214"/>
      <w:bookmarkStart w:id="10" w:name="_Hlk119502214"/>
      <w:bookmarkEnd w:id="10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1" w:name="_Hlk119502252"/>
      <w:bookmarkEnd w:id="11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odczas częściowego odbioru nastąpi stwierdzenie faktycznego wykonania prac zgłoszonych do odbioru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40207560"/>
      <w:bookmarkEnd w:id="12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3" w:name="_Hlk140207560"/>
      <w:bookmarkStart w:id="14" w:name="_Hlk140207693"/>
      <w:bookmarkEnd w:id="13"/>
      <w:bookmarkEnd w:id="14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5" w:name="_Hlk140207693"/>
      <w:bookmarkEnd w:id="15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6" w:name="_Hlk119502252"/>
      <w:bookmarkEnd w:id="16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bookmarkStart w:id="17" w:name="_Hlk211932217"/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§ 2 ust. 2 - w jeżeli zwłoka powstała z przyczyn zależnych od Wykonawcy - wysokości </w:t>
      </w:r>
      <w:bookmarkStart w:id="18" w:name="_Hlk115434428"/>
      <w:r>
        <w:rPr>
          <w:rFonts w:cs="Arial"/>
          <w:bCs/>
        </w:rPr>
        <w:t xml:space="preserve">0,5 % </w:t>
      </w:r>
      <w:bookmarkStart w:id="19" w:name="_Hlk81992383"/>
      <w:r>
        <w:rPr>
          <w:rFonts w:cs="Arial"/>
          <w:bCs/>
        </w:rPr>
        <w:t>wartości umowy brutto</w:t>
      </w:r>
      <w:bookmarkEnd w:id="18"/>
      <w:bookmarkEnd w:id="19"/>
      <w:r>
        <w:rPr>
          <w:rFonts w:cs="Arial"/>
          <w:bCs/>
        </w:rPr>
        <w:t xml:space="preserve"> o której mowa w § 6 ust. 1)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  <w:bookmarkEnd w:id="17"/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o której mowa w § 6 ust. 1 umowy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20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 xml:space="preserve"> </w:t>
      </w:r>
      <w:r>
        <w:rPr>
          <w:rFonts w:cs="Arial"/>
          <w:bCs/>
        </w:rPr>
        <w:t>o której mowa w § 6 ust. 1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20"/>
      <w:r>
        <w:rPr>
          <w:rFonts w:cs="Arial"/>
        </w:rPr>
        <w:t xml:space="preserve"> o której mowa w § 6 ust. 1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i</w:t>
      </w:r>
    </w:p>
    <w:p>
      <w:pPr>
        <w:pStyle w:val="Normal"/>
        <w:ind w:left="1" w:firstLine="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a – Zdjęcie poglądowe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b - Przedmiar robót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c - Kosztorys ofertowy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. Zapytanie ofertowe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. Oferta wykonawcy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 Karta gwarancyjn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. </w:t>
      </w:r>
      <w:r>
        <w:rPr>
          <w:rFonts w:cs="Arial"/>
          <w:bCs/>
          <w:sz w:val="20"/>
          <w:szCs w:val="20"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21" w:name="Tekst11"/>
            <w:bookmarkStart w:id="22" w:name="Tekst15"/>
            <w:bookmarkStart w:id="23" w:name="Tekst16"/>
            <w:bookmarkEnd w:id="22"/>
            <w:bookmarkEnd w:id="23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21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/>
      <w:bCs/>
    </w:rPr>
  </w:style>
  <w:style w:type="character" w:styleId="WW8Num36z1">
    <w:name w:val="WW8Num36z1"/>
    <w:qFormat/>
    <w:rPr/>
  </w:style>
  <w:style w:type="character" w:styleId="WW8Num36z6">
    <w:name w:val="WW8Num36z6"/>
    <w:qFormat/>
    <w:rPr>
      <w:b/>
      <w:bCs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12-18T12:57:00Z</dcterms:modified>
  <cp:revision>107</cp:revision>
  <dc:subject/>
  <dc:title>Warszawa, 20</dc:title>
</cp:coreProperties>
</file>